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0" w:name="Par498"/>
      <w:bookmarkEnd w:id="0"/>
      <w:r>
        <w:rPr>
          <w:rFonts w:cs="Calibri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ФСТ Росс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мая 2013 г. N 12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ОР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ДОСТАВЛЕНИЯ ИНФОРМАЦИИ, ПОДЛЕЖАЩЕЙ РАСКРЫТИЮ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ГАНИЗАЦИЯМИ, ОСУЩЕСТВЛЯЮЩИМИ ХОЛОДНОЕ ВОДОСНАБ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" w:name="Par506"/>
      <w:bookmarkEnd w:id="1"/>
      <w:r>
        <w:rPr>
          <w:rFonts w:cs="Calibri"/>
        </w:rPr>
        <w:t>Форма 2.1. Общая информация о регулируем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60"/>
        <w:gridCol w:w="2760"/>
      </w:tblGrid>
      <w:tr>
        <w:trPr>
          <w:trHeight w:val="4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рменное наименование юридического лица  (соглас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аву регулируемой организации)         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ество с ограниченной ответственностью «Стимул»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 и отчество  руководителя  регулируем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и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нский Михаил Юрьевич</w:t>
            </w:r>
          </w:p>
        </w:tc>
      </w:tr>
      <w:tr>
        <w:trPr>
          <w:trHeight w:val="12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 государственный  регистрационный   номе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 его   присвоения   и   наименование   орга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явшего решение о регистрации, в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ии со свидетельством о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сударственной регистрации в качестве юрид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ца     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1410100364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своен 06.17.2011г. Инспекцией Федеральной налоговой службы по г. П-Камчатскому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регулируемой организации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3032 Камчатский кра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. Петропавловск-Камчатск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л. Пограничная д. 24 кв. 1.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   фактического    местонахождения    орга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я регулируемой организации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3032 Камчатский кра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. Петропавловск-Камчатск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л. Пограничная д. 24 кв. 1.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е телефоны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79147819862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фициальный сайт регулируемой  организации  в  се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"Интернет"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регулируемой организации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жим работы регулируемой организации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абонентских отделов,  сбытовых  подразделений), 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м числе часы работы диспетчерских служб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н-Пт: с 9-00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рыв:13-00 до 14-00, СБ, ВС – выходной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регулируемой деятельности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снабжение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тяженность водопроводных  сетей  (в  однотрубн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числении) (километров)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скважин (штук)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подкачивающих насосных станций (штук)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2" w:name="Par550"/>
      <w:bookmarkEnd w:id="2"/>
      <w:r>
        <w:rPr>
          <w:rFonts w:cs="Calibri"/>
        </w:rPr>
        <w:t>Форма 2.2. Информация о тарифе на питьевую в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питьевое водоснабжение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60"/>
        <w:gridCol w:w="2760"/>
      </w:tblGrid>
      <w:tr>
        <w:trPr>
          <w:trHeight w:val="6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шение об  утверждении  тарифа  на  питьевую  в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итьевое водоснабжение)                 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служба по тарифам и ценам Камчатского края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арифа на питьевую воду (питьевое водоснабжение)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от 07.12.2017 № 708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и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питьевую  воду(питьевое водоснабжение)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18г. по 30.06.18г. – 149,00 руб. за 1 куб. 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18г. по 31.12.18г. – 164,66 руб. за 1 куб. м.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ьготные тарифы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18г. по 30.06.18г. – 57,00 руб. за 1 куб. 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18г. по 31.12.18г. – 60,00 руб. за 1 куб. м.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тановлении  тарифа  на  питьевую  воду  (питьев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оснабжение)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айт РСТ по Камчатскому краю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3. Информация о тарифе на техническую в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60"/>
        <w:gridCol w:w="2760"/>
      </w:tblGrid>
      <w:tr>
        <w:trPr>
          <w:trHeight w:val="6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 органа    регулирования    тариф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явшего  решение  об   утверждении   тарифа  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хническую воду                         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арифа на техническую воду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техническую воду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действия установленного тарифа на  техническ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у     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ановлении тарифа на техническую воду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595"/>
      <w:bookmarkEnd w:id="3"/>
      <w:r>
        <w:rPr>
          <w:rFonts w:cs="Calibri"/>
        </w:rPr>
        <w:t>Форма 2.4. Информация о тарифе на транспортировку 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60"/>
        <w:gridCol w:w="2760"/>
      </w:tblGrid>
      <w:tr>
        <w:trPr>
          <w:trHeight w:val="6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шение об утверждении  тарифа  на  транспортировк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ы                                     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арифа на транспортировку воды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тарифа  на  транспортировк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ы         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   действия    установленного    тарифа    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анспортировку воды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ановлении тарифа на транспортировку воды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617"/>
      <w:bookmarkEnd w:id="4"/>
      <w:r>
        <w:rPr>
          <w:rFonts w:cs="Calibri"/>
        </w:rPr>
        <w:t>Форма 2.5. Информация о тарифе на подвоз 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60"/>
        <w:gridCol w:w="2760"/>
      </w:tblGrid>
      <w:tr>
        <w:trPr>
          <w:trHeight w:val="4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шение об утверждении тарифа на подвоз воды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арифа подвоз воды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подвоз воды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подвоз воды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ановлении тарифа на подвоз воды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636"/>
      <w:bookmarkEnd w:id="5"/>
      <w:r>
        <w:rPr>
          <w:rFonts w:cs="Calibri"/>
        </w:rPr>
        <w:t>Форма 2.6. Информация о тарифах на подклю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централизованной системе холодного вод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60"/>
        <w:gridCol w:w="2760"/>
      </w:tblGrid>
      <w:tr>
        <w:trPr>
          <w:trHeight w:val="6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шение об утверждении  тарифа  на  подключение   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нтрализованной системе холодного водоснабжения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арифов на подключение к централизованной систем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олодного водоснабжения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    установленного      тарифа      н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ключение  к централизованной  системе  холод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оснабжения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   действия    установленного    тарифа    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ключение к  централизованной  системе  холод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оснабжения          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  официального    опубликования   ре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 установлении    тарифа      на    подключение  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нтрализованной системе холодного водоснабжения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11. Информация об условиях, на котор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существляется поставка регулируемых това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(или) оказание регулируем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60"/>
        <w:gridCol w:w="2760"/>
      </w:tblGrid>
      <w:tr>
        <w:trPr>
          <w:trHeight w:val="8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условиях публичных  договоров  постав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улируемых товаров, оказания регулируемых  услу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  том   числе   договоров   о    подключении    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нтрализованной системе холодного водоснабжения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946"/>
      <w:bookmarkEnd w:id="6"/>
      <w:r>
        <w:rPr>
          <w:rFonts w:cs="Calibri"/>
        </w:rPr>
        <w:t>Форма 2.12. Информация о порядк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ехнологических, технических и других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язанных с подключением к централизованной сист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холодного вод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60"/>
        <w:gridCol w:w="2760"/>
      </w:tblGrid>
      <w:tr>
        <w:trPr>
          <w:trHeight w:val="400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рма  заявки  о  подключении  к   централизова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стеме холодного водоснабжения                   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ободная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документов, представляемых одновременно 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явкой о подключении  к  централизованной  сист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олодного водоснабжения       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   нормативного     правового      ак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ламентирующего  порядок  действий  заявителя 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улируемой  организации   при   подаче,   прием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ботке заявки о подключении  к  централизова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стеме холодного водоснабжения, принятии решен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едомлении о принятом решении 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ефоны и адреса службы, ответственной за прием 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работку заявок о подключении  к  централизова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стеме холодного водоснабжения              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22:02:00Z</dcterms:created>
  <dc:creator>Сергеева Ирина Владиславовна</dc:creator>
  <dc:description/>
  <cp:keywords/>
  <dc:language>en-US</dc:language>
  <cp:lastModifiedBy>Оськина Надежда Георгиевна</cp:lastModifiedBy>
  <cp:lastPrinted>2018-01-12T10:05:00Z</cp:lastPrinted>
  <dcterms:modified xsi:type="dcterms:W3CDTF">2018-01-11T23:30:00Z</dcterms:modified>
  <cp:revision>4</cp:revision>
  <dc:subject/>
  <dc:title/>
</cp:coreProperties>
</file>