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pacing w:lineRule="auto" w:line="240"/>
        <w:ind w:left="0" w:hanging="0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Информация о ежемесячном мониторинге цен на продовольственные товары</w:t>
      </w:r>
    </w:p>
    <w:p>
      <w:pPr>
        <w:pStyle w:val="21"/>
        <w:keepNext w:val="true"/>
        <w:spacing w:lineRule="auto" w:line="240"/>
        <w:ind w:left="0" w:hanging="0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 </w:t>
      </w:r>
      <w:r>
        <w:rPr>
          <w:b/>
          <w:caps w:val="false"/>
          <w:smallCaps w:val="false"/>
          <w:sz w:val="26"/>
          <w:szCs w:val="26"/>
        </w:rPr>
        <w:t>в Камчатском крае за период июль – август 2018 года</w:t>
      </w:r>
    </w:p>
    <w:p>
      <w:pPr>
        <w:pStyle w:val="21"/>
        <w:keepNext w:val="true"/>
        <w:spacing w:lineRule="auto" w:line="240"/>
        <w:ind w:left="0" w:hanging="0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о средних потребительских ценах на продовольственные товары, наблюдаемых Территориальным органом федеральной службы государственной статистики по Камчатскому краю, представлена в рамках ежемесячного мониторинга цен по Петропавловск – Камчатскому городскому округу и городскому округу «поселок Палан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ым мониторинга цен по Камчатскому краю, за период июль – август 2018 года средние потребительские цены на продовольственные товары (по данным Камчатстата) изменились следующим образом (таблица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Таблица 1 - Динамика средних потребительских цен на продовольственные товары по Камчатскому краю за период июль – август 2018 года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69"/>
        <w:gridCol w:w="1134"/>
        <w:gridCol w:w="1134"/>
        <w:gridCol w:w="1134"/>
        <w:gridCol w:w="1242"/>
        <w:gridCol w:w="1026"/>
      </w:tblGrid>
      <w:tr>
        <w:trPr>
          <w:tblHeader w:val="true"/>
          <w:trHeight w:val="48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ничные цены 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ях по состоянию 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зменение цен (в %) в августе 2018 г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 отношению к </w:t>
            </w:r>
          </w:p>
        </w:tc>
      </w:tr>
      <w:tr>
        <w:trPr>
          <w:tblHeader w:val="true"/>
          <w:trHeight w:val="3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юль 2018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еды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 2018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ю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ы-д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яц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ю 2017 года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родукция местных производителей: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еб ржаной, ржано-пшеничн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3</w:t>
            </w:r>
          </w:p>
        </w:tc>
      </w:tr>
      <w:tr>
        <w:trPr>
          <w:trHeight w:val="3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еб и булочные изделия из пшеничной муки 1 и 2 сортов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9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ыба мороженая неразделанн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жирн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3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тальные продовольственны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овары: 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питьевое цельное стерилизованное 2,5-3,2% жирности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роме бескостного мяса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6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 (кроме бескостного мяса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нина (кроме бескостного мяса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ы (кроме куриных окорочков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1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1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1</w:t>
            </w:r>
          </w:p>
        </w:tc>
      </w:tr>
      <w:tr>
        <w:trPr>
          <w:trHeight w:val="42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3</w:t>
            </w:r>
          </w:p>
        </w:tc>
      </w:tr>
      <w:tr>
        <w:trPr>
          <w:trHeight w:val="34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ры сычужные твердые и мягкие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4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0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9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5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7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7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8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-ядрица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6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1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ел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2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2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6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3</w:t>
            </w:r>
          </w:p>
        </w:tc>
      </w:tr>
      <w:tr>
        <w:trPr>
          <w:trHeight w:val="3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9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6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5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 период июль – август 2018 года в Камчатском крае средние розничные цены выросли на 19 наименований продовольственных товаров, подлежащих обслед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ассматриваемый период отмечается повышение среднего уровня цен на мясо кур (кроме куриных окорочков) (7,2%), капусту белокочанную свежую (6,32%), картофель (4,2%), сахар-песок (4,1%), соль поваренную пищевую (3,57%), яйцо куриное (2,3%).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За истекший период на продовольственном рынке Камчатского края отмечено снижение средних потребительских цен на 2 наименования продовольственных товаров из числа обследуемых. Снижены потребительские цены на масло подсолнечное (2,66%), молоко питьевое цельное стерилизованное 2,5-3,2% жирности (1,0%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Остались на прежнем уровне средние цены на хлеб ржаной, ржано-пшеничный, рыбу мороженую неразделанную, творог жирный, говядину (кроме бескостного мяса), баранину (кроме бескостного мяса), муку пшеничную, крупу гречневую-ядриц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данным, поступившим из муниципальных районов Камчатского края, за период с 31.07.2017 года по 31.08.2018 года зафиксирован рост потребительских цен на 15 наименований продовольственных товаров, подлежащих обследованию (таблица 2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ос средний уровень цен на хлеб ржаной, ржано-пшеничный (8,1%), картофель (6,2%), творог жирный (5,2%), колбасу вареную (3,2%), масло сливочное (2,6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муниципальных районах Камчатского края снизились цены на 13 наименований продовольственных товаров, подлежащих обследованию. Снизился средний уровень цен рыбу мороженую неразделанную (5,4%), чай черный байховый (4,8%), хлеб пшеничный из муки высшего сорта (3,3%), капусту (3,1%), яйцо куриное (2,7%), рис (1,7%), вермишель (1,1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2 - Динамика цен на продовольственные товары в среднем по муниципальным районам Камчатского края за период с 31 июля по 31 августа 2018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99"/>
        <w:gridCol w:w="1985"/>
        <w:gridCol w:w="1417"/>
        <w:gridCol w:w="1276"/>
      </w:tblGrid>
      <w:tr>
        <w:trPr>
          <w:trHeight w:val="75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е цены по районам края по состоянию на 31.08.2018,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менение це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63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рассматриваем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начала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, ржано-пшеничн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</w:tr>
      <w:tr>
        <w:trPr>
          <w:trHeight w:val="1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еб пшеничный из муки высшего сорта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</w:tr>
      <w:tr>
        <w:trPr>
          <w:trHeight w:val="2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роме бескостного мяса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 (кроме бескостного мяса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нина (кроме бескостного мяса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 отечественные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ая неразделанн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стерил.2,5-3,2% жирности,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жирн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1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,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ель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гласно данным Территориального органа федеральной службы государственной статистики по Камчатскому краю, с июля по август 2018 года средние потребительские цены на бензин автомобильный, автомобильное топливо марок АИ-92, АИ-95, </w:t>
        <w:br/>
        <w:t>АИ-98, дизельное топливо сохранены на уровне предыдущей регистрации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3 - Данные мониторинга цен на топливо, реализуемое на автозаправочных станциях Камчатского края за период с 31 июля по 31 августа 2018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992"/>
        <w:gridCol w:w="709"/>
      </w:tblGrid>
      <w:tr>
        <w:trPr>
          <w:trHeight w:val="34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опли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, руб. за 1 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июль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августа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 марки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марки АИ-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Бензин автомобильный марки АИ-9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right="5103" w:hanging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11" w:firstLine="99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214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11" w:firstLine="993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11" w:firstLine="993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1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1" w:hanging="0"/>
      <w:outlineLvl w:val="7"/>
    </w:pPr>
    <w:rPr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">
    <w:name w:val="A1"/>
    <w:qFormat/>
    <w:rPr>
      <w:rFonts w:cs="Arial"/>
      <w:color w:val="000000"/>
      <w:sz w:val="20"/>
      <w:szCs w:val="20"/>
    </w:rPr>
  </w:style>
  <w:style w:type="character" w:styleId="Style7">
    <w:name w:val="Основной текст Знак"/>
    <w:qFormat/>
    <w:rPr>
      <w:rFonts w:ascii="Arial" w:hAnsi="Arial" w:cs="Arial"/>
      <w:color w:val="00008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ind w:left="1560" w:right="5103" w:hanging="0"/>
      <w:jc w:val="center"/>
    </w:pPr>
    <w:rPr>
      <w:b/>
      <w:sz w:val="26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ind w:left="567" w:right="214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right="567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4" w:hanging="0"/>
    </w:pPr>
    <w:rPr>
      <w:caps/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color w:val="000000"/>
      <w:sz w:val="28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1"/>
    <w:qFormat/>
    <w:pPr>
      <w:ind w:firstLine="567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1"/>
      <w:szCs w:val="1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1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03:00Z</dcterms:created>
  <dc:creator>*</dc:creator>
  <dc:description/>
  <cp:keywords/>
  <dc:language>en-US</dc:language>
  <cp:lastModifiedBy>Ковалевская Галина Викторовна</cp:lastModifiedBy>
  <cp:lastPrinted>2018-09-10T09:52:00Z</cp:lastPrinted>
  <dcterms:modified xsi:type="dcterms:W3CDTF">2018-09-10T02:03:00Z</dcterms:modified>
  <cp:revision>320</cp:revision>
  <dc:subject/>
  <dc:title>Министерство экономического развития</dc:title>
</cp:coreProperties>
</file>